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875"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8305"/>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İleri teknoloji savunma teknikleri kullanan tavus kelebeği</w:t>
            </w:r>
          </w:p>
        </w:tc>
      </w:tr>
      <w:tr>
        <w:trPr/>
        <w:tc>
          <w:tcPr>
            <w:tcW w:w="8962" w:type="dxa"/>
            <w:tcBorders/>
          </w:tcPr>
          <w:p>
            <w:pPr>
              <w:pStyle w:val="Normal"/>
              <w:spacing w:lineRule="atLeast" w:line="275"/>
              <w:rPr>
                <w:rFonts w:ascii="Tahoma" w:hAnsi="Tahoma" w:cs="Tahoma"/>
                <w:color w:val="000000"/>
                <w:sz w:val="19"/>
                <w:szCs w:val="19"/>
              </w:rPr>
            </w:pPr>
            <w:r>
              <w:drawing>
                <wp:anchor behindDoc="0" distT="76200" distB="76200" distL="76200" distR="76200" simplePos="0" locked="0" layoutInCell="1" allowOverlap="1" relativeHeight="4">
                  <wp:simplePos x="0" y="0"/>
                  <wp:positionH relativeFrom="column">
                    <wp:posOffset>-899795</wp:posOffset>
                  </wp:positionH>
                  <wp:positionV relativeFrom="line">
                    <wp:posOffset>1630045</wp:posOffset>
                  </wp:positionV>
                  <wp:extent cx="2857500" cy="25622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14" r="-13" b="-14"/>
                          <a:stretch>
                            <a:fillRect/>
                          </a:stretch>
                        </pic:blipFill>
                        <pic:spPr bwMode="auto">
                          <a:xfrm>
                            <a:off x="0" y="0"/>
                            <a:ext cx="2857500" cy="2562225"/>
                          </a:xfrm>
                          <a:prstGeom prst="rect">
                            <a:avLst/>
                          </a:prstGeom>
                        </pic:spPr>
                      </pic:pic>
                    </a:graphicData>
                  </a:graphic>
                </wp:anchor>
              </w:drawing>
            </w:r>
            <w:r>
              <w:rPr>
                <w:rFonts w:cs="Tahoma" w:ascii="Tahoma" w:hAnsi="Tahoma"/>
                <w:color w:val="000000"/>
                <w:sz w:val="19"/>
                <w:szCs w:val="19"/>
              </w:rPr>
              <w:t>Tavus kelebeğinin en dikkat çekici özelliklerinden biri kanatlarının üzerinde aniden beliren gözlerdir. Peki bu gözler neden birdenbire ortaya çıkarlar. Bunu anlamak için kelebeğin bulunduğu çevreye şöyle bir göz atmak yeterlidir. Kelebeğin kanadında aniden beliren sahte gözler etrafta bir avcı kuşun olduğuna işarettir. Tehlikenin farkında olan tavus kelebeği düşmanını korkutup kaçırmak için bu sahte gözlere başvurmaktadı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Bu çarpıcı savunma taktiğinin ne kadar etkili olduğu ölçmek için Stockholm Üniversitesi zooloğu Adrian Vallin ve ekibi tavus kelebekleri üzerinde bir çalışma yapmışlardır. Ekip, tavus kelebeklerinin kanatlarındaki sahte gözleri bir teknik uygulayarak koyulaştırıp, onları serbest bırakmıştır. Sonuçta sahte gözleri koyulaştırılan kelebeklerin 20'sinden 13'ünü kuşlar yemiş, kanatlarına müdahale edilmeyen 34 kelebekten ise sadece 1 tanesi avlanmıştı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Fonts w:cs="Tahoma" w:ascii="Tahoma" w:hAnsi="Tahoma"/>
                <w:color w:val="000000"/>
                <w:sz w:val="19"/>
                <w:szCs w:val="19"/>
              </w:rPr>
              <w:t xml:space="preserve">Bu çalışma kelebeklerin kendilerini savunmak için oldukça zekice planlanmış bir yöntem kullandıklarını göstermektedir. Açıktır ki kelebekler bu özellikle birlikte var olmak zorundadırlar, aksi takdirde türlerinin devamını sağlamaları mümkün olmayacaktır. Elbette burada akla pek çok soru gelmektedir. Kelebekler tehlikenin farkına nasıl varmışlardır? Sahte gözler kullanarak kuşları korkutabileceklerini, bunun etkili bir savunma tekniği olduğunu nasıl keşfetmişlerdi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drawing>
                <wp:anchor behindDoc="0" distT="76200" distB="76200" distL="76200" distR="76200" simplePos="0" locked="0" layoutInCell="1" allowOverlap="1" relativeHeight="5">
                  <wp:simplePos x="0" y="0"/>
                  <wp:positionH relativeFrom="column">
                    <wp:posOffset>-899795</wp:posOffset>
                  </wp:positionH>
                  <wp:positionV relativeFrom="line">
                    <wp:posOffset>5995670</wp:posOffset>
                  </wp:positionV>
                  <wp:extent cx="2857500" cy="29622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3" t="-12" r="-13" b="-12"/>
                          <a:stretch>
                            <a:fillRect/>
                          </a:stretch>
                        </pic:blipFill>
                        <pic:spPr bwMode="auto">
                          <a:xfrm>
                            <a:off x="0" y="0"/>
                            <a:ext cx="2857500" cy="2962275"/>
                          </a:xfrm>
                          <a:prstGeom prst="rect">
                            <a:avLst/>
                          </a:prstGeom>
                        </pic:spPr>
                      </pic:pic>
                    </a:graphicData>
                  </a:graphic>
                </wp:anchor>
              </w:drawing>
            </w:r>
            <w:r>
              <w:rPr>
                <w:rFonts w:cs="Tahoma" w:ascii="Tahoma" w:hAnsi="Tahoma"/>
                <w:color w:val="000000"/>
                <w:sz w:val="19"/>
                <w:szCs w:val="19"/>
              </w:rPr>
              <w:t>Bir kelebeğin düşmanlarını nasıl kaçıracağını kendiliğinden bilmesi, sonra buna göre yine kendi kendine bir taktik geliştirmesi ve bu taktiğe uygun vücut yapısını bedeninde oluşturması elbette ki mümkün değildir. Bu özellik kelebekle birlikte var olmak zorundadır, ayrıca kelebek bu özelliğini nasıl kullanacağını da bilmelidi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Sonuç olarak ortada her vicdanlı insanın birleşeceği bir gerçek vardır; tavus kelebeği bu özelliklere sahip olarak bir anda yaratılmıştır. Düşmanlarına karşı uyguladığı bu ileri teknikteki savunmayı da Allah'ın ilhamıyla yapmaktadır.</w:t>
            </w:r>
          </w:p>
          <w:p>
            <w:pPr>
              <w:pStyle w:val="Normal"/>
              <w:spacing w:lineRule="atLeast" w:line="275"/>
              <w:rPr>
                <w:rFonts w:ascii="Tahoma" w:hAnsi="Tahoma" w:cs="Tahoma"/>
                <w:color w:val="000000"/>
                <w:sz w:val="19"/>
                <w:szCs w:val="19"/>
              </w:rPr>
            </w:pPr>
            <w:r>
              <w:rPr>
                <w:rFonts w:cs="Tahoma" w:ascii="Tahoma" w:hAnsi="Tahoma"/>
                <w:color w:val="000000"/>
                <w:sz w:val="19"/>
                <w:szCs w:val="19"/>
              </w:rPr>
              <w:t>Allah yarattığı canlıları gözetendir, koruyandır:</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Style w:val="StrongEmphasis"/>
                <w:rFonts w:cs="Tahoma" w:ascii="Tahoma" w:hAnsi="Tahoma"/>
                <w:color w:val="000000"/>
                <w:sz w:val="19"/>
                <w:szCs w:val="19"/>
              </w:rPr>
              <w:t>... Senin Rabbin, her şeyin üzerinde gözetici-koruyucudur.</w:t>
            </w:r>
            <w:r>
              <w:rPr>
                <w:rFonts w:cs="Tahoma" w:ascii="Tahoma" w:hAnsi="Tahoma"/>
                <w:color w:val="000000"/>
                <w:sz w:val="19"/>
                <w:szCs w:val="19"/>
              </w:rPr>
              <w:t xml:space="preserve"> (Sebe Suresi, 21)</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br/>
              <w:t>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KAYNAK: FOCUS dergisi, Mart 2005</w:t>
            </w:r>
          </w:p>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17 Nisan 2007</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3:37:00Z</dcterms:created>
  <dc:creator>ysk3404</dc:creator>
  <dc:description/>
  <cp:keywords/>
  <dc:language>en-US</dc:language>
  <cp:lastModifiedBy>ysk3404</cp:lastModifiedBy>
  <dcterms:modified xsi:type="dcterms:W3CDTF">2010-06-16T13:37:00Z</dcterms:modified>
  <cp:revision>3</cp:revision>
  <dc:subject/>
  <dc:title/>
</cp:coreProperties>
</file>